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4: Tangent, Cosine &amp; Sine… So fine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4: Tangent, Cosine &amp; Sine… So fine!!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 502 Express sine, cosine, and tangent of an angle in a right triangle as a ratio of given side lengths .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eate and use a clinometer to determine the height of a building in Chicago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Person 1: _______________________________________            Person 2: 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 xml:space="preserve">Step One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Create a clinometer, by following these steps.</w:t>
      </w:r>
    </w:p>
    <w:p>
      <w:pPr>
        <w:pStyle w:val="ListParagraph"/>
        <w:rPr>
          <w:rFonts w:ascii="Cambria" w:hAnsi="Cambria" w:cs="Cambria"/>
          <w:caps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cap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1664970" cy="342900"/>
                <wp:effectExtent l="167640" t="5080" r="5715" b="534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343080"/>
                        </a:xfrm>
                        <a:prstGeom prst="wedgeRoundRectCallout">
                          <a:avLst>
                            <a:gd name="adj1" fmla="val -58731"/>
                            <a:gd name="adj2" fmla="val 2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dnie;Courier New" w:hAnsi="Sydnie;Courier New" w:eastAsia="Times New Roman" w:cs="Sydnie;Courier New"/>
                                <w:color w:val="auto"/>
                                <w:lang w:val="en-US" w:bidi="ar-SA"/>
                              </w:rPr>
                              <w:t>SOHCAHTO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12.4pt;width:131.0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ydnie;Courier New" w:hAnsi="Sydnie;Courier New" w:eastAsia="Times New Roman" w:cs="Sydnie;Courier New"/>
                          <w:color w:val="auto"/>
                          <w:lang w:val="en-US" w:bidi="ar-SA"/>
                        </w:rPr>
                        <w:t>SOHCAHTO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Person 1: 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photocopied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Glue it to your piece of cardboard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cardboard so that it is the shape of your protract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057400" cy="2149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4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9435" cy="1933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9.25pt;mso-wrap-distance-left:9.05pt;mso-wrap-distance-right:9.05pt;mso-wrap-distance-top:0pt;mso-wrap-distance-bottom:0pt;margin-top: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9435" cy="19335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ark center of protractor at 90 degree mark and solid black line (this is where you will line up the yarn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rite you and your partner’s name on the back of the clinometer</w:t>
      </w:r>
    </w:p>
    <w:p>
      <w:pPr>
        <w:pStyle w:val="Normal"/>
        <w:ind w:left="477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>Person 2: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a 5-inch piece of string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penny to end of string (front and back of penny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string to the mark Person 1 made (at the center of the protractor and the solid black line – 90 degrees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DO NOT let the tape from the string go </w:t>
      </w:r>
      <w:r>
        <w:rPr>
          <w:rFonts w:cs="Cambria" w:ascii="Cambria" w:hAnsi="Cambria"/>
          <w:b/>
          <w:i/>
        </w:rPr>
        <w:t>past</w:t>
      </w:r>
      <w:r>
        <w:rPr>
          <w:rFonts w:cs="Cambria" w:ascii="Cambria" w:hAnsi="Cambria"/>
          <w:b/>
        </w:rPr>
        <w:t xml:space="preserve"> the solid black line on your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It is important that you tape your string before you tape your straw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your straw to the top flat end of your protractor (the straight edge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</w:rPr>
        <w:t>Your complete clinometer should look like this</w:t>
      </w:r>
      <w:r>
        <w:rPr>
          <w:rFonts w:cs="Cambria" w:ascii="Cambria" w:hAnsi="Cambria"/>
        </w:rPr>
        <w:t>: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  <w:object w:dxaOrig="6240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75pt;height:205.95pt" filled="f" o:ole="">
            <v:imagedata r:id="rId5" o:title=""/>
          </v:shape>
          <o:OLEObject Type="Embed" ProgID="" ShapeID="ole_rId4" DrawAspect="Content" ObjectID="_373008869" r:id="rId4"/>
        </w:objec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3299" w:leader="none"/>
        </w:tabs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21590</wp:posOffset>
                </wp:positionV>
                <wp:extent cx="2228215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dnie;Courier New" w:ascii="Sydnie;Courier New" w:hAnsi="Sydnie;Courier New"/>
                              </w:rPr>
                              <w:t>CLINOMETER WORKSHE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25.3pt;mso-wrap-distance-left:9.05pt;mso-wrap-distance-right:9.05pt;mso-wrap-distance-top:0pt;mso-wrap-distance-bottom:0pt;margin-top:1.7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dnie;Courier New" w:ascii="Sydnie;Courier New" w:hAnsi="Sydnie;Courier New"/>
                        </w:rPr>
                        <w:t>CLINOMETER WORKSHEE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Step 2: </w:t>
      </w:r>
      <w:r>
        <w:rPr>
          <w:rFonts w:cs="Cambria" w:ascii="Cambria" w:hAnsi="Cambria"/>
        </w:rPr>
        <w:t>Use your clinometer to measure the height of an object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Go to your assigned wall with your partner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Take 2 meter sticks with you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Stand straight and tall 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inches from the wall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both meter sticks stacked on top of each other, measure the height from the ground to your partner’s eyes </w:t>
      </w:r>
      <w:r>
        <w:rPr>
          <w:rFonts w:cs="Cambria" w:ascii="Cambria" w:hAnsi="Cambria"/>
          <w:b/>
        </w:rPr>
        <w:t>in inch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Using the meter sticks, measure the horizontal distance that your partner is from the wall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the clinometer, </w:t>
      </w:r>
      <w:r>
        <w:rPr>
          <w:rFonts w:cs="Cambria" w:ascii="Cambria" w:hAnsi="Cambria"/>
          <w:b/>
        </w:rPr>
        <w:t xml:space="preserve">keep your eyes level (do not tilt your head up), </w:t>
      </w:r>
      <w:r>
        <w:rPr>
          <w:rFonts w:cs="Cambria" w:ascii="Cambria" w:hAnsi="Cambria"/>
        </w:rPr>
        <w:t>slant the straw of the clinometer up until your line of vision meets the point at which the wall and ceiling touch each oth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Make sure your partner’s head is level (not tilted up)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ait until the string stops swaying, and measure the angle (use the </w:t>
      </w:r>
      <w:r>
        <w:rPr>
          <w:rFonts w:cs="Cambria" w:ascii="Cambria" w:hAnsi="Cambria"/>
          <w:i/>
        </w:rPr>
        <w:t>acute</w:t>
      </w:r>
      <w:r>
        <w:rPr>
          <w:rFonts w:cs="Cambria" w:ascii="Cambria" w:hAnsi="Cambria"/>
        </w:rPr>
        <w:t xml:space="preserve"> measure)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Person 1 &amp; 2 switch roles and repeat</w:t>
      </w:r>
    </w:p>
    <w:p>
      <w:pPr>
        <w:pStyle w:val="Normal"/>
        <w:ind w:left="72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linometer Dat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3474"/>
        <w:gridCol w:w="2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eight from ground to ey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rizontal distance from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tbl>
      <w:tblPr>
        <w:tblW w:w="1101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791"/>
      </w:tblGrid>
      <w:tr>
        <w:trPr>
          <w:trHeight w:val="372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do you notice about the relationship between the string line and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7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856355" cy="24136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) Looking at the diagram below, what is the relationship between angles B and A (think of angle relationships with parallel lines!)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0895" cy="22771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Therefore, what can you conclude about the measures of angles B and A?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Create a right triangle!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57550" cy="22548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Z is the line of sight (the line you will form by aiming the straw at the corner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Y is the wall or the object you are measuring.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ZY is the horizontal distance you are standing away from what you are measuring.</w:t>
            </w:r>
          </w:p>
        </w:tc>
      </w:tr>
      <w:tr>
        <w:trPr/>
        <w:tc>
          <w:tcPr>
            <w:tcW w:w="52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 Label the measure of all line segments and angles that you already know (look at clinometer data table!)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64560" cy="21812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Note: Your diagram will look different than your partner’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a) What trig function will you need to use to determine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Write and solve an equation using Angle A to find the height of X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In order to find the entire height of the wall, you must combine XY and the measure of what line segment from the figure to the lef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) What is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dnie">
    <w:altName w:val="Courier New"/>
    <w:charset w:val="00"/>
    <w:family w:val="auto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70"/>
        </w:tabs>
        <w:ind w:left="4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Calibri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41:00Z</dcterms:created>
  <dc:creator>Elizabeth Yarrington</dc:creator>
  <dc:description/>
  <cp:keywords/>
  <dc:language>en-US</dc:language>
  <cp:lastModifiedBy>Mason, Emily</cp:lastModifiedBy>
  <cp:lastPrinted>2013-01-23T07:29:00Z</cp:lastPrinted>
  <dcterms:modified xsi:type="dcterms:W3CDTF">2013-02-27T03:14:00Z</dcterms:modified>
  <cp:revision>17</cp:revision>
  <dc:subject/>
  <dc:title/>
</cp:coreProperties>
</file>